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444444"/>
          <w:sz w:val="16"/>
          <w:szCs w:val="16"/>
        </w:rPr>
      </w:pPr>
      <w:r>
        <w:rPr>
          <w:color w:val="000000"/>
          <w:sz w:val="16"/>
          <w:szCs w:val="16"/>
        </w:rPr>
        <w:t>Приложение 1</w:t>
        <w:br/>
        <w:t>к административному регламенту предоставления муниципальной услуги «Принятие решения о проведении аукциона по продаж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</w:t>
        <w:br/>
        <w:t>не разграничена, расположенных на территории городского поселения город Серафимович Волгоградской области</w:t>
      </w:r>
      <w:r>
        <w:rPr>
          <w:b/>
          <w:bCs/>
          <w:color w:val="000000"/>
          <w:sz w:val="16"/>
          <w:szCs w:val="16"/>
        </w:rPr>
        <w:t xml:space="preserve">» </w:t>
      </w:r>
      <w:r>
        <w:rPr>
          <w:color w:val="000000"/>
          <w:sz w:val="16"/>
          <w:szCs w:val="16"/>
        </w:rPr>
        <w:t>утвержденному Постановлением администрации городского</w:t>
        <w:br/>
        <w:t>поселения город Серафимович Волгоградской области № 200 от «29» октября 2025 г.</w:t>
        <w:br/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</w:rPr>
      </w:pPr>
      <w:r>
        <w:rPr>
          <w:color w:val="444444"/>
          <w:sz w:val="22"/>
          <w:szCs w:val="22"/>
        </w:rPr>
        <w:t>Форма</w:t>
        <w:br/>
      </w:r>
      <w:r>
        <w:rPr>
          <w:color w:val="44444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дминистрацию городского поселения город Серафимович Волгоградской области</w:t>
        <w:br/>
        <w:t>От __________________________________</w:t>
        <w:br/>
      </w:r>
      <w:r>
        <w:rPr>
          <w:color w:val="000000"/>
          <w:sz w:val="24"/>
          <w:szCs w:val="24"/>
        </w:rPr>
        <w:t>(далее - заявитель) (фамилия, имя, отчество)</w:t>
        <w:br/>
      </w:r>
      <w:r>
        <w:rPr>
          <w:color w:val="000000"/>
          <w:sz w:val="28"/>
          <w:szCs w:val="28"/>
        </w:rPr>
        <w:t>Адрес регистрации заявителя, индекс</w:t>
        <w:br/>
        <w:t>__________________________________</w:t>
        <w:br/>
        <w:t>__________________________________</w:t>
        <w:br/>
        <w:t>Реквизиты документа, удостоверяющего</w:t>
        <w:br/>
        <w:t>личность заявителя:_______________________</w:t>
        <w:br/>
        <w:t>__________________________________</w:t>
        <w:br/>
      </w:r>
      <w:r>
        <w:rPr>
          <w:color w:val="000000"/>
          <w:sz w:val="24"/>
          <w:szCs w:val="24"/>
        </w:rPr>
        <w:t>(номер, серия, дата выдачи документа,</w:t>
        <w:br/>
        <w:t>________________________________________</w:t>
        <w:br/>
        <w:t>наименование органа, выдавшего документ)</w:t>
        <w:br/>
        <w:t>________________________________________</w:t>
        <w:br/>
        <w:t>________________________________________</w:t>
        <w:br/>
      </w:r>
      <w:r>
        <w:rPr>
          <w:color w:val="000000"/>
          <w:sz w:val="28"/>
          <w:szCs w:val="28"/>
        </w:rPr>
        <w:t>Почтовый адрес для направления</w:t>
        <w:br/>
        <w:t>корреспонденции, индекс__________________</w:t>
        <w:br/>
        <w:t>__________________________________</w:t>
        <w:br/>
        <w:t>_________________________________.</w:t>
        <w:br/>
        <w:t>Контактные телефоны заявителя:</w:t>
        <w:br/>
        <w:t>_________________________________.</w:t>
        <w:br/>
        <w:t>Представитель заявителя:</w:t>
        <w:br/>
        <w:t>_________________________________,</w:t>
        <w:br/>
      </w:r>
      <w:r>
        <w:rPr>
          <w:color w:val="000000"/>
          <w:sz w:val="24"/>
          <w:szCs w:val="24"/>
        </w:rPr>
        <w:t>(фамилия, имя, отчество) действующий на основании</w:t>
        <w:br/>
      </w:r>
      <w:r>
        <w:rPr>
          <w:color w:val="000000"/>
          <w:sz w:val="28"/>
          <w:szCs w:val="28"/>
        </w:rPr>
        <w:t>__________________________________</w:t>
        <w:br/>
        <w:t>__________________________________</w:t>
        <w:br/>
        <w:t>(</w:t>
      </w:r>
      <w:r>
        <w:rPr>
          <w:color w:val="000000"/>
          <w:sz w:val="24"/>
          <w:szCs w:val="24"/>
        </w:rPr>
        <w:t>номер и дата документа, удостоверяющего</w:t>
        <w:br/>
        <w:t>полномочия представителя заявителя)</w:t>
        <w:br/>
      </w:r>
      <w:r>
        <w:rPr>
          <w:color w:val="000000"/>
          <w:sz w:val="28"/>
          <w:szCs w:val="28"/>
        </w:rPr>
        <w:t>Контактные телефоны представителя</w:t>
        <w:br/>
        <w:t>заявителя: ______________________________.</w:t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  <w:br/>
        <w:t>об утверждении схемы расположения земельного участка на кадастровом</w:t>
        <w:br/>
        <w:t>плане территор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_______________________________</w:t>
        <w:br/>
        <w:t>(для юридических лиц - полное наименование, основной государственный регистрационный</w:t>
        <w:br/>
        <w:t>номер___________________________________________________________________________</w:t>
        <w:br/>
        <w:t>________________________________________________________________________________</w:t>
        <w:br/>
        <w:t>ИНН налогоплательщика_______________________________________________</w:t>
        <w:br/>
        <w:t>(для физических лиц - фамилия, имя, отчество; реквизиты документа, удостоверяющего</w:t>
        <w:br/>
        <w:t>личность, ИНН налогоплательщика)</w:t>
        <w:br/>
        <w:t>(далее - заявитель) в лице _____________________________________________,</w:t>
        <w:br/>
        <w:t>(Ф.И.О. представителя заявителя) действующего на основании</w:t>
        <w:br/>
        <w:t>____________________________________________________________________</w:t>
        <w:br/>
        <w:t>(номер и дата документа, удостоверяющего полномочия представителя заявителя)</w:t>
        <w:br/>
        <w:t>____________________________________________________________________.</w:t>
        <w:br/>
        <w:t>Адрес заявителя с указанием почтового индекса _________________________</w:t>
        <w:br/>
        <w:t>(юридический и фактический адрес юридического лица адрес места регистрации</w:t>
        <w:br/>
        <w:t>____________________________________________________________________</w:t>
        <w:br/>
        <w:t>и фактического проживания физического лица)</w:t>
        <w:br/>
        <w:t>____________________________________________________________________.</w:t>
        <w:br/>
        <w:t>Почтовый адрес для направления корреспонденции (с указанием индекса):</w:t>
        <w:br/>
        <w:t>____________________________________________________________________</w:t>
        <w:br/>
        <w:t>Контактные телефоны (факс) заявителя(ей) (представителя заявителя):</w:t>
        <w:br/>
        <w:t>____________________________________________________________________</w:t>
        <w:br/>
        <w:t>Прошу утвердить схему расположения земельного участка на кадастровом плане</w:t>
        <w:br/>
        <w:t>территории площадью ________________ кв. м, расположенного по адресу:</w:t>
        <w:br/>
        <w:t>____________________________________________________________________.</w:t>
        <w:br/>
        <w:t>Вид права на земельный участок: ______________________________________.</w:t>
        <w:br/>
        <w:t>Цель использования земельного участка: ________________________________</w:t>
        <w:br/>
        <w:t>____________________________________________________________________.</w:t>
        <w:br/>
        <w:t>Кадастровый номер земельного участка, из которого в соответствии со схемой</w:t>
        <w:br/>
        <w:t>расположения земельного участка предстоит образование испрашиваемого земельного</w:t>
        <w:br/>
        <w:t>участка в случае, если сведения о таких земельных участках внесены в государственный кадастр недвижимости: __________________________.</w:t>
        <w:br/>
        <w:t>Сведения об объектах недвижимости, расположенных на земельном участке</w:t>
        <w:br/>
        <w:t>(при их наличии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268"/>
        <w:gridCol w:w="184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ик</w:t>
              <w:br/>
              <w:t>(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</w:t>
              <w:br/>
              <w:t>правоустанавливающих</w:t>
              <w:br/>
              <w:t>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</w:t>
              <w:br/>
              <w:t>долей в праве</w:t>
              <w:br/>
              <w:t>собственности на</w:t>
              <w:br/>
              <w:t>объект</w:t>
              <w:br/>
              <w:t>недвижимости 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</w:t>
        <w:br/>
        <w:t>* Заполняется при наличии нескольких собственников объекта(ов)недвижимости (в %).</w:t>
        <w:br/>
        <w:t>В отношении земельного участка, который предстоит образовать в соответствии со схемой расположения земельного участка, я даю согласие/не даю согласие (нужное подчеркнуть) на утверждение иного варианта схемы расположения земельного участка</w:t>
        <w:br/>
        <w:t>__________________________________________.</w:t>
        <w:br/>
        <w:t>(подпись заявителя/ представителя заявителя)</w:t>
        <w:br/>
        <w:t>Результат исполнения муниципальной услуги прошу предоставить:</w:t>
        <w:br/>
        <w:t>________________________________________________________________________________</w:t>
        <w:br/>
        <w:t>(указывается способ получения результата муниципальной услуги -почтовым отправлением,</w:t>
        <w:br/>
        <w:t>отправлением в форме электронного документа или лично)</w:t>
        <w:br/>
        <w:t>____________________________________________________________________</w:t>
        <w:br/>
        <w:t>(почтовый адрес для направления результата муниципальной услуги почтовым</w:t>
        <w:br/>
        <w:t>отправлением)</w:t>
        <w:br/>
        <w:t>____________________________________________________________________</w:t>
        <w:br/>
        <w:t>(адрес электронной почты для направления результата муниципальной услуги в форме</w:t>
        <w:br/>
        <w:t>электронного документа)</w:t>
        <w:br/>
        <w:t>_______________________________________________________________________________</w:t>
        <w:br/>
        <w:t>Об ответственности за достоверность представленных сведений</w:t>
        <w:br/>
        <w:t>предупрежден(а).</w:t>
        <w:br/>
        <w:t>Я согласен(а) на обработку персональных данных в администрации</w:t>
        <w:br/>
        <w:t>городского поселения город Серафимович Волгоградской области .</w:t>
        <w:br/>
        <w:t>Приложение:</w:t>
        <w:br/>
        <w:t>____________________________________________________________________</w:t>
        <w:br/>
        <w:t>____________________________________________________________________</w:t>
        <w:br/>
        <w:t>Заявитель: ___________________________ _________ ________________________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333"/>
        <w:gridCol w:w="1684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олжность представителя </w:t>
              <w:br/>
              <w:t>представителя заявителя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дпись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заявителя/ юридического лица)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__________________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Ф.И.О.</w:t>
              <w:br/>
              <w:t>(подпись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а, принявшего документы)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______ 20__ г.</w:t>
        <w:br/>
        <w:t>Расписка получена</w:t>
        <w:br/>
        <w:t>"__" __________ 20__ г.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910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_________________ </w:t>
              <w:br/>
              <w:t xml:space="preserve">(Ф.И.О. заявителя/представителя заявителя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</w:t>
              <w:br/>
              <w:t>(подпись)</w:t>
            </w:r>
          </w:p>
        </w:tc>
      </w:tr>
    </w:tbl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color w:val="444444"/>
          <w:sz w:val="22"/>
          <w:szCs w:val="22"/>
        </w:rPr>
      </w:pPr>
      <w:r>
        <w:rPr>
          <w:sz w:val="24"/>
          <w:szCs w:val="24"/>
        </w:rPr>
        <w:br/>
      </w:r>
      <w:r>
        <w:rPr>
          <w:color w:val="000000"/>
        </w:rPr>
        <w:br/>
      </w:r>
      <w:r>
        <w:rPr>
          <w:color w:val="000000"/>
          <w:sz w:val="24"/>
          <w:szCs w:val="24"/>
        </w:rPr>
        <w:t>Приложение 2</w:t>
        <w:br/>
        <w:t>к административному регламенту предоставления муниципальной услуги «Принятие решения о проведении аукциона по продаже земельных участков,</w:t>
        <w:br/>
        <w:t>находящихся в муниципальной собственности городского поселения город</w:t>
        <w:br/>
        <w:t>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</w:t>
        <w:br/>
        <w:t>Волгоградской области</w:t>
      </w:r>
      <w:r>
        <w:rPr>
          <w:b/>
          <w:bCs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утвержденному</w:t>
        <w:br/>
        <w:t>Постановлением администрации городского</w:t>
        <w:br/>
        <w:t>поселения город Серафимович Волгоградской области</w:t>
        <w:br/>
        <w:t>№ 200 от «29» октября 2025 г</w:t>
        <w:br/>
      </w:r>
    </w:p>
    <w:p>
      <w:pPr>
        <w:pStyle w:val="Normal"/>
        <w:ind w:left="5387" w:hanging="0"/>
        <w:rPr>
          <w:color w:val="444444"/>
          <w:sz w:val="28"/>
          <w:szCs w:val="28"/>
        </w:rPr>
      </w:pPr>
      <w:r>
        <w:rPr>
          <w:color w:val="444444"/>
          <w:sz w:val="22"/>
          <w:szCs w:val="22"/>
        </w:rPr>
        <w:t>Форма</w:t>
        <w:br/>
      </w:r>
    </w:p>
    <w:p>
      <w:pPr>
        <w:pStyle w:val="Normal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дминистрацию городского поселения город Серафимович Волгоградской области</w:t>
        <w:br/>
        <w:t>От ________________________________</w:t>
        <w:br/>
      </w:r>
      <w:r>
        <w:rPr>
          <w:color w:val="000000"/>
          <w:sz w:val="24"/>
          <w:szCs w:val="24"/>
        </w:rPr>
        <w:t>(далее - заявитель) (фамилия, имя, отчество)</w:t>
        <w:br/>
      </w:r>
      <w:r>
        <w:rPr>
          <w:color w:val="000000"/>
          <w:sz w:val="28"/>
          <w:szCs w:val="28"/>
        </w:rPr>
        <w:t>Адрес регистрации заявителя, индекс</w:t>
        <w:br/>
        <w:t>________________________________</w:t>
        <w:br/>
        <w:t>________________________________</w:t>
        <w:br/>
        <w:t>Реквизиты документа, удостоверяющего</w:t>
        <w:br/>
        <w:t>личность заявителя:_______________________</w:t>
        <w:br/>
        <w:t>________________________________</w:t>
        <w:br/>
      </w:r>
      <w:r>
        <w:rPr>
          <w:color w:val="000000"/>
          <w:sz w:val="24"/>
          <w:szCs w:val="24"/>
        </w:rPr>
        <w:t>(номер, серия, дата выдачи документа,</w:t>
        <w:br/>
        <w:t>_____________________________________</w:t>
        <w:br/>
        <w:t>наименование органа, выдавшего документ)</w:t>
        <w:br/>
        <w:t>_____________________________________</w:t>
        <w:br/>
        <w:t>_____________________________________</w:t>
        <w:br/>
      </w:r>
      <w:r>
        <w:rPr>
          <w:color w:val="000000"/>
          <w:sz w:val="28"/>
          <w:szCs w:val="28"/>
        </w:rPr>
        <w:t>Почтовый адрес для направления</w:t>
        <w:br/>
        <w:t>корреспонденции, индекс__________________</w:t>
        <w:br/>
        <w:t>_______________________________</w:t>
        <w:br/>
        <w:t>_______________________________.</w:t>
        <w:br/>
        <w:t>Контактные телефоны заявителя:</w:t>
        <w:br/>
        <w:t>_______________________________.</w:t>
        <w:br/>
        <w:t>Представитель заявителя:</w:t>
        <w:br/>
        <w:t>_______________________________,</w:t>
        <w:br/>
      </w:r>
      <w:r>
        <w:rPr>
          <w:color w:val="000000"/>
          <w:sz w:val="24"/>
          <w:szCs w:val="24"/>
        </w:rPr>
        <w:t>(фамилия, имя, отчество) действующий на основании</w:t>
        <w:br/>
      </w:r>
      <w:r>
        <w:rPr>
          <w:color w:val="000000"/>
          <w:sz w:val="28"/>
          <w:szCs w:val="28"/>
        </w:rPr>
        <w:t>________________________________</w:t>
        <w:br/>
        <w:t>________________________________</w:t>
        <w:br/>
        <w:t>(</w:t>
      </w:r>
      <w:r>
        <w:rPr>
          <w:color w:val="000000"/>
          <w:sz w:val="24"/>
          <w:szCs w:val="24"/>
        </w:rPr>
        <w:t>номер и дата документа, удостоверяющего</w:t>
        <w:br/>
        <w:t>полномочия представителя заявителя)</w:t>
        <w:br/>
      </w:r>
      <w:r>
        <w:rPr>
          <w:color w:val="000000"/>
          <w:sz w:val="28"/>
          <w:szCs w:val="28"/>
        </w:rPr>
        <w:t>Контактные телефоны представителя</w:t>
        <w:br/>
        <w:t>заявителя: ______________________________.</w:t>
        <w:b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  <w:br/>
        <w:t>о проведении аукциона по продаже земельного участка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От _______________________________________________________________</w:t>
        <w:br/>
        <w:t>(для юридических лиц - полное наименование, основной государственный регистрационный</w:t>
        <w:br/>
        <w:t>номер___________________________________________________________________________</w:t>
        <w:br/>
        <w:t>________________________________________________________________________________</w:t>
        <w:br/>
        <w:t>ИНН налогоплательщика_______________________________________________</w:t>
        <w:br/>
        <w:t>(для физических лиц - фамилия, имя, отчество; реквизиты документа, удостоверяющего</w:t>
        <w:br/>
        <w:t>личность, ИНН налогоплательщика)</w:t>
        <w:br/>
        <w:t>(далее - заявитель) в лице _____________________________________________,</w:t>
        <w:br/>
        <w:t>(Ф.И.О. представителя заявителя) действующего на основании</w:t>
        <w:br/>
        <w:t>____________________________________________________________________</w:t>
        <w:br/>
        <w:t>(номер и дата документа, удостоверяющего полномочия представителя заявителя)</w:t>
        <w:br/>
        <w:t>____________________________________________________________________.</w:t>
        <w:br/>
        <w:t>Адрес заявителя с указанием почтового индекса _________________________</w:t>
        <w:br/>
        <w:t>(юридический и фактический адрес юридического лица адрес места регистрации</w:t>
        <w:br/>
        <w:t>____________________________________________________________________</w:t>
        <w:br/>
        <w:t>и фактического проживания физического лица)</w:t>
        <w:br/>
        <w:t>____________________________________________________________________.</w:t>
        <w:br/>
        <w:t>Почтовый адрес для направления корреспонденции (с указанием индекса):</w:t>
        <w:br/>
        <w:t>____________________________________________________________________</w:t>
        <w:br/>
        <w:t>Контактные телефоны (факс) заявителя(ей) (представителя заявителя):</w:t>
        <w:br/>
        <w:t>____________________________________________________________________</w:t>
        <w:br/>
        <w:t>Прошу провести аукцион по продаже земельного участка с кадастровым номером</w:t>
        <w:br/>
        <w:t>_________________ площадью __________ кв. м, расположенного по адресу:</w:t>
        <w:br/>
        <w:t>____________________________________________________________________.</w:t>
        <w:br/>
        <w:t>Цель использования земельного участка: _________________________________________</w:t>
        <w:br/>
        <w:t>____________________________________________________________________.</w:t>
        <w:br/>
        <w:t>К заявлению прилагаются оригиналы (заверенные копии) следующих документов:</w:t>
        <w:br/>
        <w:t>________________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_</w:t>
        <w:br/>
        <w:t>________________________________________________________________________________</w:t>
        <w:br/>
        <w:t>Результат исполнения муниципальной услуги прошу предоставить:</w:t>
        <w:br/>
        <w:t>________________________________________________________________________________</w:t>
        <w:br/>
        <w:t>(указывается способ получения результата муниципальной услуги -почтовым отправлением,</w:t>
        <w:br/>
        <w:t>отправлением в форме электронного документа или лично)</w:t>
        <w:br/>
        <w:t>____________________________________________________________________</w:t>
        <w:br/>
        <w:t>(почтовый адрес для направления результата муниципальной услуги почтовым</w:t>
        <w:br/>
        <w:t>отправлением)</w:t>
        <w:br/>
        <w:t>____________________________________________________________________</w:t>
        <w:br/>
        <w:t>(адрес электронной почты для направления результата муниципальной услуги в форме</w:t>
        <w:br/>
        <w:t>электронного документа)</w:t>
        <w:br/>
        <w:t>_______________________________________________________________________________</w:t>
        <w:br/>
        <w:t>Об ответственности за достоверность представленных сведений</w:t>
        <w:br/>
        <w:t>предупрежден(а).</w:t>
        <w:br/>
        <w:t>Я согласен(а) на обработку персональных данных в администрации</w:t>
        <w:br/>
        <w:t>городского поселения город Серафимович Волгоградской области .</w:t>
        <w:br/>
        <w:t>Приложение: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br/>
        <w:t>____________________________________________________________________</w:t>
        <w:br/>
        <w:t>____________________________________________________________________</w:t>
        <w:br/>
        <w:t>Заявитель: ___________________________ _________ ________________________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333"/>
        <w:gridCol w:w="1684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должность представителя </w:t>
              <w:br/>
              <w:t>представителя заявителя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дпись)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заявителя/ юридического лица)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__________________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Ф.И.О.</w:t>
              <w:br/>
              <w:t>(подпись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а, принявшего документы) 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__" ________________ 20__ г.</w:t>
        <w:br/>
        <w:t>Расписка получена</w:t>
        <w:br/>
        <w:t>"__" __________ 20__ г.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910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_________________ </w:t>
              <w:br/>
              <w:t xml:space="preserve">(Ф.И.О. заявителя/представителя заявителя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</w:t>
              <w:br/>
              <w:t>(подпись)</w:t>
            </w:r>
          </w:p>
        </w:tc>
      </w:tr>
    </w:tbl>
    <w:p>
      <w:pPr>
        <w:pStyle w:val="Endnot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Dzhevelo">
    <w:name w:val="V_Dzhevelo"/>
    <w:qFormat/>
    <w:rPr>
      <w:rFonts w:ascii="Arial" w:hAnsi="Arial" w:cs="Arial"/>
      <w:color w:val="000080"/>
      <w:sz w:val="20"/>
      <w:szCs w:val="20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Текст сноски Знак"/>
    <w:qFormat/>
    <w:rPr/>
  </w:style>
  <w:style w:type="character" w:styleId="Style10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11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1:20:00Z</dcterms:created>
  <dc:creator>111</dc:creator>
  <dc:description/>
  <cp:keywords/>
  <dc:language>en-US</dc:language>
  <cp:lastModifiedBy>Имущество</cp:lastModifiedBy>
  <cp:lastPrinted>2019-07-24T14:54:00Z</cp:lastPrinted>
  <dcterms:modified xsi:type="dcterms:W3CDTF">2025-10-30T05:26:00Z</dcterms:modified>
  <cp:revision>17</cp:revision>
  <dc:subject/>
  <dc:title>Начальнику  управления финансов</dc:title>
</cp:coreProperties>
</file>